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24" w:hanging="0"/>
        <w:jc w:val="center"/>
        <w:outlineLvl w:val="0"/>
        <w:rPr/>
      </w:pPr>
      <w:r>
        <w:rPr>
          <w:b/>
          <w:sz w:val="40"/>
          <w:szCs w:val="40"/>
        </w:rPr>
        <w:t>2. Izejmateriāli</w:t>
      </w:r>
      <w:r>
        <w:rPr>
          <w:b/>
          <w:sz w:val="44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</w:rPr>
      </w:pPr>
      <w:r>
        <w:rPr>
          <w:sz w:val="44"/>
        </w:rPr>
        <w:t>Satu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entspils pilsētas domes „Arhitektūras un pilsētbūvniecības nodaļas” 23.01.2012 rīkojums Nr. 17 „Par 10.01.2012 Plānošanas un arhitektūras uzdevuma Nr.8 apstiprināšanu.</w:t>
        <w:tab/>
        <w:t>– 1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entspils pilsētas domes „Arhitektūras un pilsētbūvniecības nodaļas” 10.01.2012 plānošanas un arhitektūras uzdevums Nr.8 (Reģ. Nr.9-10/395(2011).</w:t>
        <w:tab/>
        <w:t>– 5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entspils brīvostas pārvalde 11.06.2013. projektēšanas uzdevums Nr. A/TN/I-14/851-4. piebraucamā ceļa izbūve uz nekustamo īpašumu Fabrikas ielā 12, Ventspilī.</w:t>
        <w:tab/>
        <w:t>– 2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Pašvaldības SIA „Ūdeka” 16.02.2012. tehniskie noteikumi Nr. 05-03/21 „Piebraucamā ceļa izbūve uz nekustamo īpašumu Fabrikas ielā 12, Ventspilī”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entspils pašvaldības iestādes „Komunālā pārvalde” 13.02.2012. tehniskie noteikumi Nr. 1-26/282. Piebraucamā ceļa izbūve uz nekustamo īpašumu Fabrikas ielā 12, Ventspilī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A/s „Sadales tīkls” Rietumu reģiona 22.02.2012. vēstule Nr.30R4E0-06.04/216 „Piebraucamā ceļa izbūve uz nekustamo īpašumu Fabrikas ielā 12, Ventspilī”.</w:t>
        <w:tab/>
        <w:t>– 2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A/s „Sadales tīkls” Rietumu Ekspluatācijas daļas 19.07.2013. vēstule Nr. 30EF40-06.04/796 „Par tehniskiem noteikumiem kabeļu pārcelšanai piebraucamā ceļā  uz Fabrikas ielā 12, Ventspilī”.</w:t>
        <w:tab/>
        <w:t>– 2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SIA „Lattelecom” 15.02.2012 tehniskie noteikumi Nr. 37.6-2/36/142 „Piebraucamā ceļa izbūve uz nekustamo īpašumu Fabrikas ielā 12, Ventspilī”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AS „Latvijas Valsts ceļi” 27.02.2012. tehniskie noteikumi Nr. 4.4.3 – 42 „Piebraucamā ceļa izbūve uz nekustamo īpašumu Fabrikas ielā 12, Ventspilī”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SIA „Eurohome Latvija” 17.02.2012 vēstule Nr. 5-1/5-2 „Piebraucamā ceļa izbūve uz nekustamo īpašumu Fabrikas ielā 12, Ventspilī”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alsts robežsardze Ventspils pārvalde 21.02.2012. tehniskie noteikumi Nr. 23/5-314 „Piebraucamā ceļa izbūve uz nekustamo īpašumu Fabrikas ielā 12, Ventspilī”.</w:t>
        <w:tab/>
        <w:t>– 1 lapa</w:t>
      </w:r>
    </w:p>
    <w:p>
      <w:pPr>
        <w:pStyle w:val="Normal"/>
        <w:tabs>
          <w:tab w:val="clear" w:pos="720"/>
          <w:tab w:val="right" w:pos="9720" w:leader="none"/>
        </w:tabs>
        <w:spacing w:before="20" w:after="20"/>
        <w:ind w:right="900" w:hanging="0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7" w:gutter="0" w:header="709" w:top="1384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eutonica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pacing w:val="3"/>
        <w:sz w:val="18"/>
        <w:szCs w:val="18"/>
      </w:rPr>
      <w:t>Piebraucamā ceļa izbūve uz nekustamo īpašumu Fabrikas ielā 12, Ventspilī – Tehniskais projekts.</w:t>
    </w:r>
  </w:p>
  <w:p>
    <w:pPr>
      <w:pStyle w:val="Footer"/>
      <w:tabs>
        <w:tab w:val="clear" w:pos="4320"/>
        <w:tab w:val="clear" w:pos="8640"/>
        <w:tab w:val="right" w:pos="9540" w:leader="none"/>
      </w:tabs>
      <w:ind w:right="1178" w:hanging="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left="1440" w:right="-1" w:hanging="1440"/>
      <w:rPr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-39370</wp:posOffset>
          </wp:positionV>
          <wp:extent cx="243840" cy="2362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3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 xml:space="preserve">Pasūtītājs: </w:t>
      <w:tab/>
    </w:r>
    <w:r>
      <w:rPr>
        <w:b/>
        <w:sz w:val="16"/>
        <w:szCs w:val="16"/>
      </w:rPr>
      <w:t xml:space="preserve">Ventspils brīvostas pārvalde </w:t>
    </w:r>
    <w:r>
      <w:rPr>
        <w:sz w:val="16"/>
        <w:szCs w:val="16"/>
      </w:rPr>
      <w:t>Jāņa iela 19, Ventspils, LV 3601, tālr. 63622586, fakss 63621297, e-pasts info@vbp.lv</w:t>
    </w:r>
  </w:p>
  <w:p>
    <w:pPr>
      <w:pStyle w:val="Normal"/>
      <w:tabs>
        <w:tab w:val="clear" w:pos="720"/>
        <w:tab w:val="left" w:pos="1620" w:leader="none"/>
      </w:tabs>
      <w:ind w:left="1620" w:right="-1" w:hanging="1620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Normal"/>
      <w:tabs>
        <w:tab w:val="clear" w:pos="720"/>
        <w:tab w:val="left" w:pos="1134" w:leader="none"/>
      </w:tabs>
      <w:rPr/>
    </w:pPr>
    <w:r>
      <w:rPr>
        <w:sz w:val="16"/>
      </w:rPr>
      <w:t>I</w:t>
    </w:r>
    <w:r>
      <w:rPr>
        <w:sz w:val="16"/>
        <w:szCs w:val="16"/>
      </w:rPr>
      <w:t>zpildīt</w:t>
    </w:r>
    <w:r>
      <w:rPr>
        <w:sz w:val="16"/>
      </w:rPr>
      <w:t>ā</w:t>
    </w:r>
    <w:r>
      <w:rPr>
        <w:sz w:val="16"/>
        <w:szCs w:val="16"/>
      </w:rPr>
      <w:t>js</w:t>
    </w:r>
    <w:r>
      <w:rPr>
        <w:sz w:val="16"/>
      </w:rPr>
      <w:t xml:space="preserve">: </w:t>
      <w:tab/>
    </w:r>
    <w:r>
      <w:rPr>
        <w:sz w:val="18"/>
      </w:rPr>
      <w:drawing>
        <wp:inline distT="0" distB="0" distL="0" distR="0">
          <wp:extent cx="761365" cy="1155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155" r="-25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115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 xml:space="preserve"> </w:t>
    </w:r>
    <w:r>
      <w:rPr>
        <w:sz w:val="16"/>
        <w:szCs w:val="16"/>
      </w:rPr>
      <w:t>SIA “</w:t>
    </w:r>
    <w:r>
      <w:rPr>
        <w:b/>
        <w:sz w:val="16"/>
        <w:szCs w:val="16"/>
      </w:rPr>
      <w:t>SPI-Ventspils</w:t>
    </w:r>
    <w:r>
      <w:rPr>
        <w:sz w:val="16"/>
        <w:szCs w:val="16"/>
      </w:rPr>
      <w:t>” Užavas iela 8, Ventspils, LV 3601, tālr. 63627810, e-pasts ventspils@spi.l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540" w:hanging="36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800"/>
        </w:tabs>
        <w:ind w:left="1152" w:hanging="432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504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12" w:leader="none"/>
      </w:tabs>
      <w:ind w:right="-57" w:hanging="0"/>
      <w:outlineLvl w:val="1"/>
    </w:pPr>
    <w:rPr>
      <w:b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sz w:val="40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57" w:hanging="0"/>
      <w:jc w:val="both"/>
    </w:pPr>
    <w:rPr>
      <w:rFonts w:ascii="Teutonica;Times New Roman" w:hAnsi="Teutonica;Times New Roman" w:cs="Teutonic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6:10:00Z</dcterms:created>
  <dc:creator>Biroja Lietotajs</dc:creator>
  <dc:description/>
  <cp:keywords/>
  <dc:language>en-US</dc:language>
  <cp:lastModifiedBy>lietotajs</cp:lastModifiedBy>
  <cp:lastPrinted>2012-04-17T15:13:00Z</cp:lastPrinted>
  <dcterms:modified xsi:type="dcterms:W3CDTF">2013-08-07T10:20:00Z</dcterms:modified>
  <cp:revision>229</cp:revision>
  <dc:subject/>
  <dc:title>„Autoceļa A7 (E67) Rīga – Bauska – Lietuvas robeža (Grenctāle) rekonstrukcija posmā km 42,9 – 44,8</dc:title>
</cp:coreProperties>
</file>